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56.9pt" filled="f" o:ole="">
            <v:imagedata r:id="rId3" o:title=""/>
          </v:shape>
          <o:OLEObject Type="Embed" ProgID="" ShapeID="ole_rId2" DrawAspect="Content" ObjectID="_2086327644" r:id="rId2"/>
        </w:obje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Администрация муниципального район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«Шилкин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Шил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10» февраля 2012 г.                                                                              № 18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«Подготовка и выдача  разрешений на строительство, реконструкцию, капитальный ремонт объектов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капитального строительства, а также на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 ввод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объектов 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>в эксплуатацию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№210-ФЗ от 27.07.2010 г. «Об организации предоставления государственных и муниципальных услуг» и в целях доступности и качественного исполнения муниципальной услуги, обеспечения необходимых организационных и информационных условий предоставления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 Административный регламент предоставления муниципальной услуги   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Подготовка и выдача  разрешений на строительство, реконструкцию, капитальный ремонт объектов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капитального строительства, а также на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 ввод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объектов 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в эксплуатацию», 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>утвержденный постановлением Администрации муниципального района «Шилкинский район» от 22.06.2011 г. №901 согласно прилож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ind w:right="507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Consplusnormal"/>
        <w:shd w:fill="FFFFFF" w:val="clear"/>
        <w:spacing w:before="0" w:after="0"/>
        <w:ind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А. Сивол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ТВЕРЖДЕН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м Администрации муниципального района «Шилкинский район» от 10.02.2012 года № 181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торые вносятся в Административный регламент по предоставлению муниципальной услуги «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Подготовка и выдача  разрешений на строительство, реконструкцию, капитальный ремонт объектов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капитального строительства, а также на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 ввод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объектов 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>в эксплуатацию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6 пункта 3.1.4. раздела 3 изложить в следующей редакции:</w:t>
      </w:r>
    </w:p>
    <w:p>
      <w:pPr>
        <w:pStyle w:val="Normal"/>
        <w:shd w:fill="FFFFFF" w:val="clear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) свидетельство о соответствии построенного, реконструированного, отремонтированного объекта капитального строительства требованиям технических регламентов, подписанное лицом, осуществляющим строительство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7 пункта 3.1.4. раздела 3 изложить в следующей редакции:</w:t>
      </w:r>
    </w:p>
    <w:p>
      <w:pPr>
        <w:pStyle w:val="Normal"/>
        <w:shd w:fill="FFFFFF" w:val="clear"/>
        <w:spacing w:before="0" w:after="0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видетельство о соответствии параметров построенного, реконструированного, отремонтированного объекта капитального строительства проектной документации и подписанное лицом, осуществляющим строительство (лицом, осуществляющим строительство, и застройщиком (заказчиком) в случае осуществления строительства, реконструкции, капитального ремонта на основании договора), за исключением случаев осуществления строительства, реконструкции, капитального ремонта объектов индивидуального жилищного строительства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8 пункта 3.1.4. раздела 3 изложить в следующей редакции:</w:t>
      </w:r>
    </w:p>
    <w:p>
      <w:pPr>
        <w:pStyle w:val="Normal"/>
        <w:shd w:fill="FFFFFF" w:val="clear"/>
        <w:spacing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акт о соответствии построенного, реконструированного, отремонт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HTML1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пункт 1 абзаца второго пункта 3.1.3. раздела 3 изложить в следующей редакции: 1) заявление о выдаче разрешения на строительство (см. Приложение № 8);</w:t>
      </w:r>
    </w:p>
    <w:p>
      <w:pPr>
        <w:pStyle w:val="HTML1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ункт 4.8.6. раздела 4 изложить в следующей редакции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6. Личный прием граждан у Главы администрации осуществляется каждый понедельник с 1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до 1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0 </w:t>
      </w:r>
      <w:r>
        <w:rPr>
          <w:rFonts w:cs="Times New Roman" w:ascii="Times New Roman" w:hAnsi="Times New Roman"/>
          <w:sz w:val="28"/>
          <w:szCs w:val="28"/>
        </w:rPr>
        <w:t>часов,  возможна предварительная запись по телефону: 2-10-06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>6. Приложение №1 к административному регламенту «Подготовка и выдача  разрешений на строительство, реконструкцию, капитальный ремонт объектов капитального строительства, а также на ввод объектов в эксплуатацию» изложить в следующей редакции:</w:t>
      </w:r>
      <w:r>
        <w:rPr/>
        <w:t xml:space="preserve">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>
          <w:trHeight w:val="14698" w:hRule="atLeast"/>
        </w:trPr>
        <w:tc>
          <w:tcPr>
            <w:tcW w:w="9445" w:type="dxa"/>
            <w:tcBorders/>
          </w:tcPr>
          <w:p>
            <w:pPr>
              <w:pStyle w:val="HTML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1</w:t>
            </w:r>
          </w:p>
          <w:p>
            <w:pPr>
              <w:pStyle w:val="HTML1"/>
              <w:ind w:left="55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административному регламенту предоставления             муниципальной услуги «Подготовка  и выдача разрешения на строительство, реконструкцию, капитальный ремонт объектов капитального строительства, а также ввод объектов в эксплуатацию»</w:t>
            </w:r>
          </w:p>
          <w:p>
            <w:pPr>
              <w:pStyle w:val="Normal"/>
              <w:shd w:fill="FFFFFF" w:val="clear"/>
              <w:spacing w:lineRule="atLeast" w:line="322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61595</wp:posOffset>
                      </wp:positionV>
                      <wp:extent cx="3314700" cy="16351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0" cy="1635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Главе администрации муниципального района «Шилкинский район»  </w:t>
                                  </w:r>
                                </w:p>
                                <w:tbl>
                                  <w:tblPr>
                                    <w:tblW w:w="5148" w:type="dxa"/>
                                    <w:jc w:val="left"/>
                                    <w:tblInd w:w="-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67"/>
                                    <w:gridCol w:w="248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Заказчик (застройщик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5148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4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vertAlign w:val="superscript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vertAlign w:val="superscript"/>
                                          </w:rPr>
                                          <w:t>(Ф,И.О- для граждан )(наименование организации, предприятия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48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514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4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vertAlign w:val="superscript"/>
                                          </w:rPr>
                                          <w:t>(почтовый адрес, телефон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1pt;height:128.75pt;mso-wrap-distance-left:9.05pt;mso-wrap-distance-right:9.05pt;mso-wrap-distance-top:0pt;mso-wrap-distance-bottom:0pt;margin-top:4.85pt;mso-position-vertical-relative:text;margin-left:2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Главе администрации муниципального района «Шилкинский район»  </w:t>
                            </w:r>
                          </w:p>
                          <w:tbl>
                            <w:tblPr>
                              <w:tblW w:w="514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7"/>
                              <w:gridCol w:w="2481"/>
                            </w:tblGrid>
                            <w:tr>
                              <w:trPr/>
                              <w:tc>
                                <w:tcPr>
                                  <w:tcW w:w="2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казчик (застройщик)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1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(Ф,И.О- для граждан )(наименование организации, предприяти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14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(почтовый адрес, телефон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ЛЕНИЕ</w:t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4"/>
              <w:gridCol w:w="1186"/>
              <w:gridCol w:w="1010"/>
              <w:gridCol w:w="168"/>
              <w:gridCol w:w="171"/>
              <w:gridCol w:w="174"/>
              <w:gridCol w:w="341"/>
              <w:gridCol w:w="343"/>
              <w:gridCol w:w="341"/>
              <w:gridCol w:w="171"/>
              <w:gridCol w:w="63"/>
              <w:gridCol w:w="421"/>
              <w:gridCol w:w="657"/>
              <w:gridCol w:w="657"/>
              <w:gridCol w:w="336"/>
              <w:gridCol w:w="1432"/>
            </w:tblGrid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ошу выдать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разрешение на строительство, реконструкцию, капитальный ремонт__ 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объекта капитального строительства__________________________________________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ненужное зачеркнуть)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9355" w:type="dxa"/>
                  <w:gridSpan w:val="16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355" w:type="dxa"/>
                  <w:gridSpan w:val="16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46" w:hRule="atLeast"/>
              </w:trPr>
              <w:tc>
                <w:tcPr>
                  <w:tcW w:w="9355" w:type="dxa"/>
                  <w:gridSpan w:val="16"/>
                  <w:tcBorders/>
                </w:tcPr>
                <w:p>
                  <w:pPr>
                    <w:pStyle w:val="Normal"/>
                    <w:spacing w:before="0" w:after="0"/>
                    <w:ind w:firstLine="69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наименование объекта капитального строительства в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_</w:t>
                  </w:r>
                </w:p>
                <w:p>
                  <w:pPr>
                    <w:pStyle w:val="Normal"/>
                    <w:spacing w:before="0" w:after="0"/>
                    <w:ind w:firstLine="69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ответствии с проектной документацией, описание этапа строительства,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_</w:t>
                  </w:r>
                </w:p>
                <w:p>
                  <w:pPr>
                    <w:pStyle w:val="Normal"/>
                    <w:spacing w:before="0" w:after="0"/>
                    <w:ind w:firstLine="69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конструкции, если необходимо разрешение на этап строительства,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_</w:t>
                  </w:r>
                </w:p>
                <w:p>
                  <w:pPr>
                    <w:pStyle w:val="Normal"/>
                    <w:spacing w:before="0" w:after="0"/>
                    <w:ind w:firstLine="69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конструкции)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48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а земельном участке по адресу: </w:t>
                  </w:r>
                </w:p>
              </w:tc>
              <w:tc>
                <w:tcPr>
                  <w:tcW w:w="5107" w:type="dxa"/>
                  <w:gridSpan w:val="1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9355" w:type="dxa"/>
                  <w:gridSpan w:val="16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город, район, улица, номер участка)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355" w:type="dxa"/>
                  <w:gridSpan w:val="16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884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роком на</w:t>
                  </w:r>
                </w:p>
              </w:tc>
              <w:tc>
                <w:tcPr>
                  <w:tcW w:w="3393" w:type="dxa"/>
                  <w:gridSpan w:val="7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078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яца(ев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 этом сообщаю: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934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аво на пользование землёй закреплено</w:t>
                  </w:r>
                </w:p>
              </w:tc>
              <w:tc>
                <w:tcPr>
                  <w:tcW w:w="4421" w:type="dxa"/>
                  <w:gridSpan w:val="9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934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21" w:type="dxa"/>
                  <w:gridSpan w:val="9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9355" w:type="dxa"/>
                  <w:gridSpan w:val="16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наименование правоустанавливающего документа)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355" w:type="dxa"/>
                  <w:gridSpan w:val="16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ектная документация на строительство объекта разработана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наименование проектной организации и банковские реквизиты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меющей лицензию на право выполнения проектных работ, выданную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наименование лицензионного центра, выдавшего лицензию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«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» __________20   г. согласована в установленном порядке с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заинтересованными   органами   архитектуры   и градостроительства; положительное 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заключение государственной экспертизы получено за 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«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»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20  г.  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593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енеральный план участка согласован</w:t>
                  </w:r>
                </w:p>
              </w:tc>
              <w:tc>
                <w:tcPr>
                  <w:tcW w:w="4762" w:type="dxa"/>
                  <w:gridSpan w:val="10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9355" w:type="dxa"/>
                  <w:gridSpan w:val="16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наименование органа архитектуры и градостроительства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за 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от «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»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20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г.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дновременно ставлю Вас в известность, что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) финансирование строительства заказчиком (застройщиком) будет осуществляться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банковские реквизиты и номер счёта, ИНН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) работы будут производиться подрядным (хозяйственным) способом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355" w:type="dxa"/>
                  <w:gridSpan w:val="16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наименование организации с указанием ее форм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бственности и банковские реквизиты, ИНН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923" w:type="dxa"/>
                  <w:gridSpan w:val="15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ицензия на право выполнения строительно-монтажных работ, выдана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618" w:type="dxa"/>
                  <w:gridSpan w:val="9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737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«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»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20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г.  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наименование лицензионного центра, выдавшего лицензию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) производителем работ приказом 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«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»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20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г.  назначен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618" w:type="dxa"/>
                  <w:gridSpan w:val="9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12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меющий</w:t>
                  </w:r>
                </w:p>
              </w:tc>
              <w:tc>
                <w:tcPr>
                  <w:tcW w:w="2425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9355" w:type="dxa"/>
                  <w:gridSpan w:val="16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должность, фамилия, имя, отчество)                                                                                        (высшее, среднее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пециальное образование и стаж работы в строительстве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лет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г) авторский надзор в соответствии с договором 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«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»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20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г. 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удет осуществляться</w:t>
                  </w:r>
                </w:p>
              </w:tc>
              <w:tc>
                <w:tcPr>
                  <w:tcW w:w="6285" w:type="dxa"/>
                  <w:gridSpan w:val="14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наименование организации и ее реквизиты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должность, фамилия, имя, отчество номер телефона работника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587" w:type="dxa"/>
                  <w:gridSpan w:val="14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азначенный приказом  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«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»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20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г. имеющий</w:t>
                  </w:r>
                </w:p>
              </w:tc>
              <w:tc>
                <w:tcPr>
                  <w:tcW w:w="1768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9355" w:type="dxa"/>
                  <w:gridSpan w:val="16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высшее, среднее)</w:t>
                  </w:r>
                </w:p>
              </w:tc>
            </w:tr>
            <w:tr>
              <w:trPr>
                <w:trHeight w:val="589" w:hRule="atLeast"/>
              </w:trPr>
              <w:tc>
                <w:tcPr>
                  <w:tcW w:w="9355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пециальное образование и стаж работы в строительстве и проектировании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лет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д) технический надзор в соответствии с договором 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«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»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20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г. 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удет осуществляться</w:t>
                  </w:r>
                </w:p>
              </w:tc>
              <w:tc>
                <w:tcPr>
                  <w:tcW w:w="6285" w:type="dxa"/>
                  <w:gridSpan w:val="14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наименование организации и ее реквизиты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должность, фамилия, имя, отчество номер телефона работника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587" w:type="dxa"/>
                  <w:gridSpan w:val="14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азначенный приказом  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«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»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20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г. имеющий</w:t>
                  </w:r>
                </w:p>
              </w:tc>
              <w:tc>
                <w:tcPr>
                  <w:tcW w:w="1768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9355" w:type="dxa"/>
                  <w:gridSpan w:val="16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высшее, среднее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пециальное образование и стаж работы в строительстве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лет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ые показатели объекта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язуюсь обо всех изменениях, связанных с применением в настоящем заявлении сведениями, сообщать в отдел архитектуры и градостроительства муниципального района «Шилкинский район»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азчик (застройщик) распорядитель кредитов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080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</w:t>
                  </w:r>
                </w:p>
              </w:tc>
              <w:tc>
                <w:tcPr>
                  <w:tcW w:w="33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3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21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082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080" w:type="dxa"/>
                  <w:gridSpan w:val="3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должность)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70" w:type="dxa"/>
                  <w:gridSpan w:val="5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подпись)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082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(фамилия, имя, отчество) 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дат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 Административный регламент «</w:t>
            </w: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8"/>
                <w:szCs w:val="28"/>
              </w:rPr>
              <w:t xml:space="preserve">Подготовка и выдача  разрешений на строительство, реконструкцию, капитальный ремонт объектов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капитального строительства, а также на</w:t>
            </w: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8"/>
                <w:szCs w:val="28"/>
              </w:rPr>
              <w:t xml:space="preserve"> ввод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 xml:space="preserve">объектов </w:t>
            </w: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8"/>
                <w:szCs w:val="28"/>
              </w:rPr>
              <w:t>в эксплуатацию» дополнить приложением № 8 следующего содержа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4"/>
                <w:szCs w:val="24"/>
              </w:rPr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55"/>
            </w:tblGrid>
            <w:tr>
              <w:trPr>
                <w:trHeight w:val="14698" w:hRule="atLeast"/>
              </w:trPr>
              <w:tc>
                <w:tcPr>
                  <w:tcW w:w="9355" w:type="dxa"/>
                  <w:tcBorders/>
                </w:tcPr>
                <w:p>
                  <w:pPr>
                    <w:pStyle w:val="HTML1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ab/>
                    <w:t>Приложение  8</w:t>
                  </w:r>
                </w:p>
                <w:p>
                  <w:pPr>
                    <w:pStyle w:val="HTML1"/>
                    <w:ind w:left="558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 административному регламенту предоставления             муниципальной услуги «Подготовка  и выдача разрешения на строительство, реконструкцию, капитальный ремонт объектов капитального строительства, а также ввод объектов в эксплуатацию»</w:t>
                  </w:r>
                </w:p>
                <w:p>
                  <w:pPr>
                    <w:pStyle w:val="Normal"/>
                    <w:shd w:fill="FFFFFF" w:val="clear"/>
                    <w:spacing w:lineRule="atLeast" w:line="322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2857500</wp:posOffset>
                            </wp:positionH>
                            <wp:positionV relativeFrom="paragraph">
                              <wp:posOffset>61595</wp:posOffset>
                            </wp:positionV>
                            <wp:extent cx="3314700" cy="1635125"/>
                            <wp:effectExtent l="0" t="0" r="0" b="0"/>
                            <wp:wrapNone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314700" cy="163512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Главе администрации муниципального района «Шилкинский район»  </w:t>
                                        </w:r>
                                      </w:p>
                                      <w:tbl>
                                        <w:tblPr>
                                          <w:tblW w:w="5148" w:type="dxa"/>
                                          <w:jc w:val="left"/>
                                          <w:tblInd w:w="-108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667"/>
                                          <w:gridCol w:w="2481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667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>Заказчик (застройщик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81" w:type="dxa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0" w:hRule="atLeast"/>
                                          </w:trPr>
                                          <w:tc>
                                            <w:tcPr>
                                              <w:tcW w:w="5148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5148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vertAlign w:val="superscrip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vertAlign w:val="superscript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vertAlign w:val="superscript"/>
                                                </w:rPr>
                                                <w:t>(Ф,И.О- для граждан )(наименование организации, предприятия)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5148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vertAlign w:val="superscrip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vertAlign w:val="superscript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0" w:hRule="atLeast"/>
                                          </w:trPr>
                                          <w:tc>
                                            <w:tcPr>
                                              <w:tcW w:w="5148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5148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vertAlign w:val="superscript"/>
                                                </w:rPr>
                                              </w:pPr>
                                              <w:r>
                                                <w:rPr>
                                                  <w:vertAlign w:val="superscript"/>
                                                </w:rPr>
                                                <w:t>(почтовый адрес, телефон)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jc w:val="center"/>
                                                <w:rPr>
                                                  <w:vertAlign w:val="superscript"/>
                                                </w:rPr>
                                              </w:pPr>
                                              <w:r>
                                                <w:rPr>
                                                  <w:vertAlign w:val="superscript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61pt;height:128.75pt;mso-wrap-distance-left:9.05pt;mso-wrap-distance-right:9.05pt;mso-wrap-distance-top:0pt;mso-wrap-distance-bottom:0pt;margin-top:4.85pt;mso-position-vertical-relative:text;margin-left:22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Главе администрации муниципального района «Шилкинский район»  </w:t>
                                  </w:r>
                                </w:p>
                                <w:tbl>
                                  <w:tblPr>
                                    <w:tblW w:w="5148" w:type="dxa"/>
                                    <w:jc w:val="left"/>
                                    <w:tblInd w:w="-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67"/>
                                    <w:gridCol w:w="248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Заказчик (застройщик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5148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4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vertAlign w:val="superscript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vertAlign w:val="superscript"/>
                                          </w:rPr>
                                          <w:t>(Ф,И.О- для граждан )(наименование организации, предприятия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48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514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4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vertAlign w:val="superscript"/>
                                          </w:rPr>
                                          <w:t>(почтовый адрес, телефон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25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ab/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ab/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ЯВЛЕНИЕ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tbl>
                  <w:tblPr>
                    <w:tblW w:w="92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68"/>
                    <w:gridCol w:w="1176"/>
                    <w:gridCol w:w="1016"/>
                    <w:gridCol w:w="167"/>
                    <w:gridCol w:w="170"/>
                    <w:gridCol w:w="173"/>
                    <w:gridCol w:w="338"/>
                    <w:gridCol w:w="340"/>
                    <w:gridCol w:w="338"/>
                    <w:gridCol w:w="170"/>
                    <w:gridCol w:w="455"/>
                    <w:gridCol w:w="671"/>
                    <w:gridCol w:w="678"/>
                    <w:gridCol w:w="333"/>
                    <w:gridCol w:w="1472"/>
                  </w:tblGrid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Прошу выдать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разрешение на строительство, реконструкцию, капитальный ремонт__ 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u w:val="single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>объекта индивидуального жилищного строительства______________________________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 xml:space="preserve">                                      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(ненужное зачеркнуть)</w:t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9265" w:type="dxa"/>
                        <w:gridSpan w:val="15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8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9265" w:type="dxa"/>
                        <w:gridSpan w:val="15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ind w:firstLine="698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(наименование объекта капитального строительства) 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___________________________________________________________________________</w:t>
                        </w:r>
                      </w:p>
                      <w:p>
                        <w:pPr>
                          <w:pStyle w:val="Normal"/>
                          <w:spacing w:before="0" w:after="0"/>
                          <w:ind w:firstLine="698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4127" w:type="dxa"/>
                        <w:gridSpan w:val="4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На земельном участке по адресу: </w:t>
                        </w:r>
                      </w:p>
                    </w:tc>
                    <w:tc>
                      <w:tcPr>
                        <w:tcW w:w="5138" w:type="dxa"/>
                        <w:gridSpan w:val="11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9265" w:type="dxa"/>
                        <w:gridSpan w:val="15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 xml:space="preserve">                                                              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(город, район, улица, номер участка)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176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сроком на</w:t>
                        </w:r>
                      </w:p>
                    </w:tc>
                    <w:tc>
                      <w:tcPr>
                        <w:tcW w:w="3380" w:type="dxa"/>
                        <w:gridSpan w:val="7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117" w:type="dxa"/>
                        <w:gridSpan w:val="7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месяца(ев)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При этом сообщаю: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4808" w:type="dxa"/>
                        <w:gridSpan w:val="7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право на пользование землёй закреплено</w:t>
                        </w:r>
                      </w:p>
                    </w:tc>
                    <w:tc>
                      <w:tcPr>
                        <w:tcW w:w="4457" w:type="dxa"/>
                        <w:gridSpan w:val="8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9265" w:type="dxa"/>
                        <w:gridSpan w:val="15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 xml:space="preserve">                                                                                                      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(наименование правоустанавливающего документа)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проектная документация на строительство объекта разработана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(наименование проектной организации и банковские реквизиты)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имеющей лицензию на право выполнения проектных работ, выданную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(наименование лицензионного центра, выдавшего лицензию)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№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       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т «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»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        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20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г. согласована в установленном порядке с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заинтересованными   органами   архитектуры   и градостроительства; положительное 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заключение государственной экспертизы получено за №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т «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»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20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г.  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4470" w:type="dxa"/>
                        <w:gridSpan w:val="6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генеральный план участка согласован</w:t>
                        </w:r>
                      </w:p>
                    </w:tc>
                    <w:tc>
                      <w:tcPr>
                        <w:tcW w:w="4795" w:type="dxa"/>
                        <w:gridSpan w:val="9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9265" w:type="dxa"/>
                        <w:gridSpan w:val="15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 xml:space="preserve">                                                                                              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(наименование органа архитектуры и градостроительства)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за №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от «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»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        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20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г.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дновременно ставлю Вас в известность, что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а) финансирование строительства заказчиком (застройщиком) будет осуществляться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(банковские реквизиты и номер счёта, ИНН)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б) работы будут производиться подрядным (хозяйственным) способом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(наименование организации с указанием ее форм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собственности и банковские реквизиты, ИНН)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7793" w:type="dxa"/>
                        <w:gridSpan w:val="14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ицензия на право выполнения строительно-монтажных работ, выдана</w:t>
                        </w:r>
                      </w:p>
                    </w:tc>
                    <w:tc>
                      <w:tcPr>
                        <w:tcW w:w="1472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5486" w:type="dxa"/>
                        <w:gridSpan w:val="9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779" w:type="dxa"/>
                        <w:gridSpan w:val="6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 xml:space="preserve">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№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т «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»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20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г.  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(наименование лицензионного центра, выдавшего лицензию)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в) производителем работ приказом №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т «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»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20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г.  назначен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5486" w:type="dxa"/>
                        <w:gridSpan w:val="9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96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имеющий</w:t>
                        </w:r>
                      </w:p>
                    </w:tc>
                    <w:tc>
                      <w:tcPr>
                        <w:tcW w:w="2483" w:type="dxa"/>
                        <w:gridSpan w:val="3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9265" w:type="dxa"/>
                        <w:gridSpan w:val="15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 xml:space="preserve">                   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(должность, фамилия, имя, отчество)                                                                                        (высшее, среднее)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специальное образование и стаж работы в строительстве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лет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г) авторский надзор в соответствии с договором №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т «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»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20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г. 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2944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будет осуществляться</w:t>
                        </w:r>
                      </w:p>
                    </w:tc>
                    <w:tc>
                      <w:tcPr>
                        <w:tcW w:w="6321" w:type="dxa"/>
                        <w:gridSpan w:val="13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(наименование организации и ее реквизиты)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(должность, фамилия, имя, отчество номер телефона работника)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7460" w:type="dxa"/>
                        <w:gridSpan w:val="13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назначенный приказом  №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т «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»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20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г. имеющий</w:t>
                        </w:r>
                      </w:p>
                    </w:tc>
                    <w:tc>
                      <w:tcPr>
                        <w:tcW w:w="1805" w:type="dxa"/>
                        <w:gridSpan w:val="2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9265" w:type="dxa"/>
                        <w:gridSpan w:val="15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 xml:space="preserve">                                                                                                                                                                                   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(высшее, среднее)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специальное образование и стаж работы в строительстве и проектировании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лет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д) технический надзор в соответствии с договором №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т «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»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20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г. 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2944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будет осуществляться</w:t>
                        </w:r>
                      </w:p>
                    </w:tc>
                    <w:tc>
                      <w:tcPr>
                        <w:tcW w:w="6321" w:type="dxa"/>
                        <w:gridSpan w:val="13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(наименование организации и ее реквизиты)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(должность, фамилия, имя, отчество номер телефона работника)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7460" w:type="dxa"/>
                        <w:gridSpan w:val="13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назначенный приказом  №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т «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»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20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г. имеющий</w:t>
                        </w:r>
                      </w:p>
                    </w:tc>
                    <w:tc>
                      <w:tcPr>
                        <w:tcW w:w="1805" w:type="dxa"/>
                        <w:gridSpan w:val="2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9265" w:type="dxa"/>
                        <w:gridSpan w:val="15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 xml:space="preserve">                                                                                                                                                                                   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(высшее, среднее)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специальное образование и стаж работы в строительстве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лет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сновные показатели объекта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бязуюсь обо всех изменениях, связанных с применением в настоящем заявлении сведениями, сообщать в отдел архитектуры и градостроительства муниципального района «Шилкинский район»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Заказчик (застройщик) распорядитель кредитов</w:t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3960" w:type="dxa"/>
                        <w:gridSpan w:val="3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37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359" w:type="dxa"/>
                        <w:gridSpan w:val="5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5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154" w:type="dxa"/>
                        <w:gridSpan w:val="4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3960" w:type="dxa"/>
                        <w:gridSpan w:val="3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(должность)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37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359" w:type="dxa"/>
                        <w:gridSpan w:val="5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(подпись)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5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154" w:type="dxa"/>
                        <w:gridSpan w:val="4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(фамилия, имя, отчество) 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(дата)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Normal"/>
                    <w:spacing w:before="0" w:after="0"/>
                    <w:ind w:firstLine="70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. Приложение №5 к административному регламенту «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pacing w:val="5"/>
                      <w:sz w:val="28"/>
                      <w:szCs w:val="28"/>
                    </w:rPr>
                    <w:t xml:space="preserve">Подготовка и выдача  разрешений на строительство, реконструкцию, капитальный ремонт объектов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pacing w:val="-1"/>
                      <w:sz w:val="28"/>
                      <w:szCs w:val="28"/>
                    </w:rPr>
                    <w:t>капитального строительства, а также на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pacing w:val="5"/>
                      <w:sz w:val="28"/>
                      <w:szCs w:val="28"/>
                    </w:rPr>
                    <w:t xml:space="preserve"> ввод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pacing w:val="-1"/>
                      <w:sz w:val="28"/>
                      <w:szCs w:val="28"/>
                    </w:rPr>
                    <w:t xml:space="preserve">объектов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pacing w:val="5"/>
                      <w:sz w:val="28"/>
                      <w:szCs w:val="28"/>
                    </w:rPr>
                    <w:t>в эксплуатацию» изложить в следующей редакции:</w:t>
                  </w:r>
                </w:p>
                <w:p>
                  <w:pPr>
                    <w:pStyle w:val="HTML1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ложение  5</w:t>
                  </w:r>
                </w:p>
                <w:p>
                  <w:pPr>
                    <w:pStyle w:val="HTML1"/>
                    <w:ind w:left="558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 административному регламенту предоставления             муниципальной услуги «Подготовка  и выдача разрешения на строительство, реконструкцию, капитальный ремонт объектов капитального строительства, а также ввод объектов в эксплуатацию»</w:t>
                  </w:r>
                </w:p>
                <w:p>
                  <w:pPr>
                    <w:pStyle w:val="ConsPlusNormal1"/>
                    <w:widowControl/>
                    <w:numPr>
                      <w:ilvl w:val="0"/>
                      <w:numId w:val="0"/>
                    </w:numPr>
                    <w:ind w:hanging="0"/>
                    <w:jc w:val="right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ложение</w:t>
                  </w:r>
                </w:p>
                <w:p>
                  <w:pPr>
                    <w:pStyle w:val="ConsPlusNormal1"/>
                    <w:widowControl/>
                    <w:ind w:hanging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 Приказу Министерства</w:t>
                  </w:r>
                </w:p>
                <w:p>
                  <w:pPr>
                    <w:pStyle w:val="ConsPlusNormal1"/>
                    <w:widowControl/>
                    <w:ind w:hanging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гионального развития</w:t>
                  </w:r>
                </w:p>
                <w:p>
                  <w:pPr>
                    <w:pStyle w:val="ConsPlusNormal1"/>
                    <w:widowControl/>
                    <w:ind w:hanging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йской Федерации</w:t>
                  </w:r>
                </w:p>
                <w:p>
                  <w:pPr>
                    <w:pStyle w:val="ConsPlusNormal1"/>
                    <w:widowControl/>
                    <w:ind w:hanging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10 мая 2011 г. N 207</w:t>
                  </w:r>
                </w:p>
                <w:p>
                  <w:pPr>
                    <w:pStyle w:val="ConsPlusNormal1"/>
                    <w:widowControl/>
                    <w:ind w:firstLine="54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Title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РМА ГРАДОСТРОИТЕЛЬНОГО ПЛАНА ЗЕМЕЛЬНОГО УЧАСТКА</w:t>
                  </w:r>
                </w:p>
                <w:p>
                  <w:pPr>
                    <w:pStyle w:val="ConsPlusNormal1"/>
                    <w:widowControl/>
                    <w:ind w:firstLine="5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радостроительный план земельного участка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</w:t>
                  </w:r>
                </w:p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tbl>
                  <w:tblPr>
                    <w:tblW w:w="9179" w:type="dxa"/>
                    <w:jc w:val="left"/>
                    <w:tblInd w:w="71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743"/>
                    <w:gridCol w:w="742"/>
                    <w:gridCol w:w="621"/>
                    <w:gridCol w:w="621"/>
                    <w:gridCol w:w="621"/>
                    <w:gridCol w:w="621"/>
                    <w:gridCol w:w="621"/>
                    <w:gridCol w:w="621"/>
                    <w:gridCol w:w="621"/>
                    <w:gridCol w:w="621"/>
                    <w:gridCol w:w="621"/>
                    <w:gridCol w:w="621"/>
                    <w:gridCol w:w="742"/>
                    <w:gridCol w:w="742"/>
                  </w:tblGrid>
                  <w:tr>
                    <w:trPr>
                      <w:trHeight w:val="240" w:hRule="atLeast"/>
                      <w:cantSplit w:val="true"/>
                    </w:trPr>
                    <w:tc>
                      <w:tcPr>
                        <w:tcW w:w="7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радостроительный план земельного участка подготовлен на основании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реквизиты решения уполномоченного федерального органа исполнительной   власти, или органа исполнительной власти субъекта Российской Федерации, или органа местного самоуправления о подготовке документации по планировке территории, либо реквизиты обращения и ф.и.о. заявителя - физического лица,   либо реквизиты обращения и наименование заявителя - юридического лица о выдаче градостроительного плана земельного участка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онахождение земельного участка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субъект Российской Федерации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муниципальный район или городской округ)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.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поселение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дастровый номер земельного участка _____________________________________.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писание местоположения границ земельного участка 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ощадь земельного участка 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писание   местоположения   проектируемого  объекта  на  земельном  участке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бъекта капитального строительства) 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ан подготовлен __________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ф.и.о., должность уполномоченного лица, наименование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а или организации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.П. __________ _______________ /___________________________/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дата)      (подпись)                 (расшифровка подписи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ставлен ______________________________________________________________.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наименование уполномоченного федерального органа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полнительной власти, или органа исполнительной власти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ъекта Российской Федерации, или органа местного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амоуправления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дата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твержден ________________________________________________________________.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реквизиты акта Правительства Российской Федерации, или высшего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полнительного органа государственной власти субъекта Российской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едерации, или главы местной администрации об утверждении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Чертеж    градостроительного   плана   земельного   участка   и    линий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градостроительного регулирования </w:t>
                  </w:r>
                  <w:hyperlink r:id="rId4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1&gt;</w:t>
                    </w:r>
                  </w:hyperlink>
                </w:p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tbl>
                  <w:tblPr>
                    <w:tblW w:w="9179" w:type="dxa"/>
                    <w:jc w:val="left"/>
                    <w:tblInd w:w="71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9179"/>
                  </w:tblGrid>
                  <w:tr>
                    <w:trPr>
                      <w:trHeight w:val="480" w:hRule="atLeast"/>
                      <w:cantSplit w:val="true"/>
                    </w:trPr>
                    <w:tc>
                      <w:tcPr>
                        <w:tcW w:w="917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 (масштаб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Градостроительный   план   земельного   участка   создается  на  основе материалов   картографических   работ,   выполненных   в   соответствии   с требованиями федерального законодательства </w:t>
                  </w:r>
                  <w:hyperlink r:id="rId5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6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3&gt;</w:t>
                    </w:r>
                  </w:hyperlink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 (масштаб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Градостроительный  план  на  линейные  объекты  создается  на основании картографического  материала, выполненного в масштабе: 1:50 000, 1:100 000, 1:200 000, 1:500 000 (при подготовке картографического материала необходимо руководствоваться требованиями федерального/регионального законодательства) </w:t>
                  </w:r>
                  <w:hyperlink r:id="rId7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4&gt;</w:t>
                    </w:r>
                  </w:hyperlink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лощадь земельного участка ______________ га. </w:t>
                  </w:r>
                  <w:hyperlink r:id="rId8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9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3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10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4&gt;</w:t>
                    </w:r>
                  </w:hyperlink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 чертеже градостроительного плана земельного участка указываются: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    схема     расположения     земельного     участка     в     окружении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межно расположенных земельных участков (ситуационный план); </w:t>
                  </w:r>
                  <w:hyperlink r:id="rId11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12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4&gt;</w:t>
                    </w:r>
                  </w:hyperlink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границы земельного участка и координаты поворотных точек; </w:t>
                  </w:r>
                  <w:hyperlink r:id="rId13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14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3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15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4&gt;</w:t>
                    </w:r>
                  </w:hyperlink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красные линии; </w:t>
                  </w:r>
                  <w:hyperlink r:id="rId16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17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3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18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4&gt;</w:t>
                    </w:r>
                  </w:hyperlink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 обозначение существующих (на  дату  предоставления  документа)  объектов капитального  строительства,  объектов  незавершенного  строительства  и их номера   по  порядку,  в  том  числе не соответствующих  градостроительному регламенту; </w:t>
                  </w:r>
                  <w:hyperlink r:id="rId19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20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4&gt;</w:t>
                    </w:r>
                  </w:hyperlink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 минимальные отступы от границ земельного  участка  в  целях  определения мест   допустимого   размещения   объекта  капитального  строительства,  за пределами которых запрещено строительство; </w:t>
                  </w:r>
                  <w:hyperlink r:id="rId21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22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4&gt;</w:t>
                    </w:r>
                  </w:hyperlink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  границы   зон    планируемого    размещения    объектов    капитального строительства  для государственных или муниципальных нужд и номера этих зон по   порядку   (на  основании  документации  по  планировке  территории,  в соответствии   с  которыми  принято  решение  о  выкупе,  резервировании  с последующим выкупом); </w:t>
                  </w:r>
                  <w:hyperlink r:id="rId23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24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3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25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4&gt;</w:t>
                    </w:r>
                  </w:hyperlink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места допустимого размещения объекта капитального строительства; </w:t>
                  </w:r>
                  <w:hyperlink r:id="rId26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27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4&gt;</w:t>
                    </w:r>
                  </w:hyperlink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 информация  об ограничениях в  использовании  земельного  участка  (зоны охраны  объектов  культурного  наследия,  санитарно-защитные,  водоохранные зоны и иные зоны); </w:t>
                  </w:r>
                  <w:hyperlink r:id="rId28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29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4&gt;</w:t>
                    </w:r>
                  </w:hyperlink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границы зон действия публичных сервитутов (при наличии); </w:t>
                  </w:r>
                  <w:hyperlink r:id="rId30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31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3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32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4&gt;</w:t>
                    </w:r>
                  </w:hyperlink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параметры разрешенного строительства. </w:t>
                  </w:r>
                  <w:hyperlink r:id="rId33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ертеж   градостроительного  плана   земельного   участка   разработан   на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опографической основе в масштабе (1:______), выполненной ________________.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дата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наименование кадастрового инженера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ертеж градостроительного плана земельного участка разработан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дата, наименование организации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.    Информация   о   разрешенном   использовании   земельного    участка, требованиях  к  назначению, параметрам  и  размещению  объекта капитального строительства </w:t>
                  </w:r>
                  <w:hyperlink r:id="rId34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1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35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36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3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37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4&gt;</w:t>
                    </w:r>
                  </w:hyperlink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наименование представительного органа местного самоуправления, реквизиты   акта об утверждении правил землепользования и застройки, информация обо всех предусмотренных градостроительным регламентом видах разрешенного  использования земельного участка (за исключением случаев предоставления земельного участка для государственных или муниципальных нужд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.1. Информация  о  разрешенном  использовании земельного участка </w:t>
                  </w:r>
                  <w:hyperlink r:id="rId38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39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3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,</w:t>
                  </w:r>
                  <w:hyperlink r:id="rId40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4&gt;</w:t>
                    </w:r>
                  </w:hyperlink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ые виды разрешенного использования земельного участка: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;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словно разрешенные виды использования земельного участка: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;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помогательные виды использования земельного участка: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.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.2.   Требования   к   назначению,   параметрам   и   размещению   объекта капитального   строительства  на  указанном земельном  участке.  Назначение объекта капитального строительства </w:t>
                  </w:r>
                  <w:hyperlink r:id="rId41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значение объекта капитального строительства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 ___________________, _______________________________________________.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согласно чертежу)          (назначение объекта капитального строительства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.2.1.  Предельные  (минимальные  и (или) максимальные)  размеры  земельных участков и объектов капитального строительства, в том числе площадь </w:t>
                  </w:r>
                  <w:hyperlink r:id="rId42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:</w:t>
                  </w:r>
                </w:p>
                <w:p>
                  <w:pPr>
                    <w:pStyle w:val="ConsPlusNormal1"/>
                    <w:widowControl/>
                    <w:ind w:left="-45" w:firstLine="4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1"/>
                    <w:widowControl/>
                    <w:ind w:left="-45" w:firstLine="4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1"/>
                    <w:widowControl/>
                    <w:ind w:left="-45" w:firstLine="4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1"/>
                    <w:widowControl/>
                    <w:ind w:left="-45" w:firstLine="4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1"/>
                    <w:widowControl/>
                    <w:ind w:left="-45" w:firstLine="4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1"/>
                    <w:widowControl/>
                    <w:ind w:left="-45" w:firstLine="4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1"/>
                    <w:widowControl/>
                    <w:ind w:left="-45" w:firstLine="4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1"/>
                    <w:widowControl/>
                    <w:ind w:left="-45" w:firstLine="4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1"/>
                    <w:widowControl/>
                    <w:ind w:left="-45" w:firstLine="4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1"/>
                    <w:widowControl/>
                    <w:ind w:left="-45" w:firstLine="4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1"/>
                    <w:widowControl/>
                    <w:ind w:left="-45" w:firstLine="4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tbl>
                  <w:tblPr>
                    <w:tblW w:w="9249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1238"/>
                    <w:gridCol w:w="853"/>
                    <w:gridCol w:w="853"/>
                    <w:gridCol w:w="1139"/>
                    <w:gridCol w:w="990"/>
                    <w:gridCol w:w="1080"/>
                    <w:gridCol w:w="920"/>
                    <w:gridCol w:w="581"/>
                    <w:gridCol w:w="521"/>
                    <w:gridCol w:w="1074"/>
                  </w:tblGrid>
                  <w:tr>
                    <w:trPr>
                      <w:trHeight w:val="360" w:hRule="atLeast"/>
                      <w:cantSplit w:val="true"/>
                    </w:trPr>
                    <w:tc>
                      <w:tcPr>
                        <w:tcW w:w="1238" w:type="dxa"/>
                        <w:vMerge w:val="restart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Кадастровый</w:t>
                          <w:br/>
                          <w:t xml:space="preserve">номер   </w:t>
                          <w:br/>
                          <w:t xml:space="preserve">земельного </w:t>
                          <w:br/>
                          <w:t xml:space="preserve">участка  </w:t>
                          <w:br/>
                          <w:t xml:space="preserve">согласно  </w:t>
                          <w:br/>
                          <w:t xml:space="preserve">чертежу  </w:t>
                          <w:br/>
                          <w:t xml:space="preserve">градостр. </w:t>
                          <w:br/>
                          <w:t xml:space="preserve">плана   </w:t>
                        </w:r>
                      </w:p>
                    </w:tc>
                    <w:tc>
                      <w:tcPr>
                        <w:tcW w:w="853" w:type="dxa"/>
                        <w:vMerge w:val="restart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. Длина</w:t>
                          <w:br/>
                          <w:t>(метров)</w:t>
                        </w:r>
                      </w:p>
                    </w:tc>
                    <w:tc>
                      <w:tcPr>
                        <w:tcW w:w="853" w:type="dxa"/>
                        <w:vMerge w:val="restart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2.   </w:t>
                          <w:br/>
                          <w:t xml:space="preserve">Ширина </w:t>
                          <w:br/>
                          <w:t>(метров)</w:t>
                        </w:r>
                      </w:p>
                    </w:tc>
                    <w:tc>
                      <w:tcPr>
                        <w:tcW w:w="1139" w:type="dxa"/>
                        <w:vMerge w:val="restart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3. Полоса </w:t>
                          <w:br/>
                          <w:t>отчуждения</w:t>
                        </w:r>
                      </w:p>
                    </w:tc>
                    <w:tc>
                      <w:tcPr>
                        <w:tcW w:w="990" w:type="dxa"/>
                        <w:vMerge w:val="restart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4.   </w:t>
                          <w:br/>
                          <w:t>Охранные</w:t>
                          <w:br/>
                          <w:t xml:space="preserve">зоны  </w:t>
                        </w:r>
                      </w:p>
                    </w:tc>
                    <w:tc>
                      <w:tcPr>
                        <w:tcW w:w="1080" w:type="dxa"/>
                        <w:vMerge w:val="restart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5. Площадь</w:t>
                          <w:br/>
                          <w:t>земельного</w:t>
                          <w:br/>
                          <w:t xml:space="preserve">участка  </w:t>
                          <w:br/>
                          <w:t xml:space="preserve">(га)   </w:t>
                        </w:r>
                      </w:p>
                    </w:tc>
                    <w:tc>
                      <w:tcPr>
                        <w:tcW w:w="920" w:type="dxa"/>
                        <w:vMerge w:val="restart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6. Номер </w:t>
                          <w:br/>
                          <w:t xml:space="preserve">объекта </w:t>
                          <w:br/>
                          <w:t xml:space="preserve">кап.   </w:t>
                          <w:br/>
                          <w:t xml:space="preserve">стр-ва  </w:t>
                          <w:br/>
                          <w:t xml:space="preserve">согласно </w:t>
                          <w:br/>
                          <w:t xml:space="preserve">чертежу </w:t>
                          <w:br/>
                          <w:t>градостр.</w:t>
                          <w:br/>
                          <w:t xml:space="preserve">плана  </w:t>
                        </w:r>
                      </w:p>
                    </w:tc>
                    <w:tc>
                      <w:tcPr>
                        <w:tcW w:w="1102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7. Размер </w:t>
                          <w:br/>
                          <w:t xml:space="preserve">(м)    </w:t>
                        </w:r>
                      </w:p>
                    </w:tc>
                    <w:tc>
                      <w:tcPr>
                        <w:tcW w:w="1074" w:type="dxa"/>
                        <w:vMerge w:val="restart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tabs>
                            <w:tab w:val="clear" w:pos="708"/>
                            <w:tab w:val="left" w:pos="1489" w:leader="none"/>
                            <w:tab w:val="left" w:pos="2907" w:leader="none"/>
                            <w:tab w:val="left" w:pos="3049" w:leader="none"/>
                            <w:tab w:val="left" w:pos="5317" w:leader="none"/>
                          </w:tabs>
                          <w:ind w:right="213"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8.   </w:t>
                          <w:br/>
                          <w:t>Площадь</w:t>
                          <w:br/>
                          <w:t>объекта</w:t>
                          <w:br/>
                          <w:t xml:space="preserve">кап.  </w:t>
                          <w:br/>
                          <w:t xml:space="preserve">стр-ва </w:t>
                          <w:br/>
                          <w:t xml:space="preserve">(га)  </w:t>
                        </w:r>
                      </w:p>
                    </w:tc>
                  </w:tr>
                  <w:tr>
                    <w:trPr>
                      <w:trHeight w:val="720" w:hRule="atLeast"/>
                      <w:cantSplit w:val="true"/>
                    </w:trPr>
                    <w:tc>
                      <w:tcPr>
                        <w:tcW w:w="1238" w:type="dxa"/>
                        <w:vMerge w:val="continue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53" w:type="dxa"/>
                        <w:vMerge w:val="continue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53" w:type="dxa"/>
                        <w:vMerge w:val="continue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139" w:type="dxa"/>
                        <w:vMerge w:val="continue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90" w:type="dxa"/>
                        <w:vMerge w:val="continue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080" w:type="dxa"/>
                        <w:vMerge w:val="continue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20" w:type="dxa"/>
                        <w:vMerge w:val="continue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8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макс.</w:t>
                        </w:r>
                      </w:p>
                    </w:tc>
                    <w:tc>
                      <w:tcPr>
                        <w:tcW w:w="5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мин.</w:t>
                        </w:r>
                      </w:p>
                    </w:tc>
                    <w:tc>
                      <w:tcPr>
                        <w:tcW w:w="1074" w:type="dxa"/>
                        <w:vMerge w:val="continue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240" w:hRule="atLeast"/>
                      <w:cantSplit w:val="true"/>
                    </w:trPr>
                    <w:tc>
                      <w:tcPr>
                        <w:tcW w:w="123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5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5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1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8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07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240" w:hRule="atLeast"/>
                      <w:cantSplit w:val="true"/>
                    </w:trPr>
                    <w:tc>
                      <w:tcPr>
                        <w:tcW w:w="123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5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5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1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8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07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2.2. Предельное  количество этажей _____ или  предельная  высота  зданий,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ений, сооружений ____ м. </w:t>
                  </w:r>
                  <w:hyperlink r:id="rId43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2.3. Максимальный процент застройки в границах земельного участка ______%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hyperlink r:id="rId44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.2.4. Иные показатели </w:t>
                  </w:r>
                  <w:hyperlink r:id="rId45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: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2.5.   Требования  к  назначению,   параметрам   и   размещению   объекта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апитального строительства на указанном земельном участке </w:t>
                  </w:r>
                  <w:hyperlink r:id="rId46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3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47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4&gt;</w:t>
                    </w:r>
                  </w:hyperlink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значение объекта капитального строительства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 ___________________, _______________________________________________.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согласно чертежу)  (назначение объекта капитального строительства)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ельные   (минимальные   и  (или)  максимальные)  размеры  земельных участков:</w:t>
                  </w:r>
                </w:p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tbl>
                  <w:tblPr>
                    <w:tblW w:w="9179" w:type="dxa"/>
                    <w:jc w:val="left"/>
                    <w:tblInd w:w="71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2440"/>
                    <w:gridCol w:w="1069"/>
                    <w:gridCol w:w="1229"/>
                    <w:gridCol w:w="1435"/>
                    <w:gridCol w:w="1445"/>
                    <w:gridCol w:w="1561"/>
                  </w:tblGrid>
                  <w:tr>
                    <w:trPr>
                      <w:trHeight w:val="600" w:hRule="atLeast"/>
                      <w:cantSplit w:val="true"/>
                    </w:trPr>
                    <w:tc>
                      <w:tcPr>
                        <w:tcW w:w="24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Номер участка   </w:t>
                          <w:br/>
                          <w:t xml:space="preserve">согласно чертежу </w:t>
                          <w:br/>
                          <w:t>градостроительного</w:t>
                          <w:br/>
                          <w:t xml:space="preserve">плана       </w:t>
                        </w:r>
                      </w:p>
                    </w:tc>
                    <w:tc>
                      <w:tcPr>
                        <w:tcW w:w="106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Длина  </w:t>
                          <w:br/>
                          <w:t xml:space="preserve">(м)   </w:t>
                        </w:r>
                      </w:p>
                    </w:tc>
                    <w:tc>
                      <w:tcPr>
                        <w:tcW w:w="122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Ширина  </w:t>
                          <w:br/>
                          <w:t xml:space="preserve">(м)   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Площадь  </w:t>
                          <w:br/>
                          <w:t xml:space="preserve">(га)    </w:t>
                        </w:r>
                      </w:p>
                    </w:tc>
                    <w:tc>
                      <w:tcPr>
                        <w:tcW w:w="144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Полоса  </w:t>
                          <w:br/>
                          <w:t>отчуждения</w:t>
                        </w:r>
                      </w:p>
                    </w:tc>
                    <w:tc>
                      <w:tcPr>
                        <w:tcW w:w="156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Охранные  </w:t>
                          <w:br/>
                          <w:t xml:space="preserve">зоны    </w:t>
                        </w:r>
                      </w:p>
                    </w:tc>
                  </w:tr>
                  <w:tr>
                    <w:trPr>
                      <w:trHeight w:val="240" w:hRule="atLeast"/>
                      <w:cantSplit w:val="true"/>
                    </w:trPr>
                    <w:tc>
                      <w:tcPr>
                        <w:tcW w:w="24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06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2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4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6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3.  Информация  о  расположенных в  границах  земельного  участка  объектах капитального строительства  и  объектах культурного наследия </w:t>
                  </w:r>
                  <w:hyperlink r:id="rId48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1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49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50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3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51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4&gt;</w:t>
                    </w:r>
                  </w:hyperlink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1. Объекты капитального строительства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 __________________________, ____________________________________________,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согласно чертежу                             (назначение объекта капитального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радостроительного плана)                                        строительства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вентаризационный или кадастровый номер ____________________,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хнический или кадастровый паспорт объекта подготовлен ________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дата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наименование организации (органа) государственного кадастрового учета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ъектов недвижимости или государственного технического учета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 технической инвентаризации объектов капитального строительства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2.  Объекты,  включенные  в   единый   государственный   реестр  объектов культурного  наследия  (памятников  истории  и культуры) народов Российской Федерации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 __________________________, ____________________________________________,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согласно чертежу                       (назначение объекта культурного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радостроительного плана)                              наследия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(наименование органа государственной власти, принявшего решение о включении     выявленного объекта культурного наследия в реестр, реквизиты этого                                 решения) 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гистрационный номер в реестре _________________ от 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дата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. Информация о разделении земельного участка </w:t>
                  </w:r>
                  <w:hyperlink r:id="rId52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53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3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54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4&gt;</w:t>
                    </w:r>
                  </w:hyperlink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.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наименование и реквизиты документа, определяющего возможность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ли невозможность разделения)</w:t>
                  </w:r>
                </w:p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ind w:firstLine="5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-------------------------------</w:t>
                  </w:r>
                </w:p>
                <w:p>
                  <w:pPr>
                    <w:pStyle w:val="ConsPlusNormal1"/>
                    <w:widowControl/>
                    <w:ind w:firstLine="5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&lt;1&gt; При отсутствии правил землепользования и застройки, но не позднее 1 января 2012 года заполняется на основании документации по планировке территории.</w:t>
                  </w:r>
                </w:p>
                <w:p>
                  <w:pPr>
                    <w:pStyle w:val="ConsPlusNormal1"/>
                    <w:widowControl/>
                    <w:ind w:firstLine="5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&lt;2&gt; Заполняется на земельные участки, на которые действие градостроительного регламента распространяется.</w:t>
                  </w:r>
                </w:p>
                <w:p>
                  <w:pPr>
                    <w:pStyle w:val="ConsPlusNormal1"/>
                    <w:widowControl/>
                    <w:ind w:firstLine="5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&lt;3&gt; Заполняется на земельный участок, на который градостроительный регламент не устанавливается.</w:t>
                  </w:r>
                </w:p>
                <w:p>
                  <w:pPr>
                    <w:pStyle w:val="ConsPlusNormal1"/>
                    <w:widowControl/>
                    <w:ind w:firstLine="5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&lt;4&gt; Заполняется на земельный участок, на который градостроительный регламент не распространяется.</w:t>
                  </w:r>
                </w:p>
                <w:p>
                  <w:pPr>
                    <w:pStyle w:val="ConsPlusNormal1"/>
                    <w:widowControl/>
                    <w:ind w:firstLine="5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1"/>
                    <w:widowControl/>
                    <w:ind w:firstLine="5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правляющий Делами                                                    В.В. Крестьянников</w:t>
                  </w:r>
                </w:p>
              </w:tc>
            </w:tr>
          </w:tbl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</w:tbl>
    <w:p>
      <w:pPr>
        <w:pStyle w:val="HTML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Без интервала Знак"/>
    <w:basedOn w:val="Style12"/>
    <w:qFormat/>
    <w:rPr>
      <w:sz w:val="22"/>
      <w:szCs w:val="22"/>
      <w:lang w:val="ru-RU" w:bidi="ar-SA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character" w:styleId="Articleseparator">
    <w:name w:val="article_separator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hanging="0"/>
    </w:pPr>
    <w:rPr>
      <w:rFonts w:ascii="Courier New" w:hAnsi="Courier New" w:eastAsia="Times New Roman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LAW;n=114405;fld=134;dst=100078" TargetMode="External"/><Relationship Id="rId5" Type="http://schemas.openxmlformats.org/officeDocument/2006/relationships/hyperlink" Target="consultantplus://offline/main?base=LAW;n=114405;fld=134;dst=100079" TargetMode="External"/><Relationship Id="rId6" Type="http://schemas.openxmlformats.org/officeDocument/2006/relationships/hyperlink" Target="consultantplus://offline/main?base=LAW;n=114405;fld=134;dst=100080" TargetMode="External"/><Relationship Id="rId7" Type="http://schemas.openxmlformats.org/officeDocument/2006/relationships/hyperlink" Target="consultantplus://offline/main?base=LAW;n=114405;fld=134;dst=100081" TargetMode="External"/><Relationship Id="rId8" Type="http://schemas.openxmlformats.org/officeDocument/2006/relationships/hyperlink" Target="consultantplus://offline/main?base=LAW;n=114405;fld=134;dst=100079" TargetMode="External"/><Relationship Id="rId9" Type="http://schemas.openxmlformats.org/officeDocument/2006/relationships/hyperlink" Target="consultantplus://offline/main?base=LAW;n=114405;fld=134;dst=100080" TargetMode="External"/><Relationship Id="rId10" Type="http://schemas.openxmlformats.org/officeDocument/2006/relationships/hyperlink" Target="consultantplus://offline/main?base=LAW;n=114405;fld=134;dst=100081" TargetMode="External"/><Relationship Id="rId11" Type="http://schemas.openxmlformats.org/officeDocument/2006/relationships/hyperlink" Target="consultantplus://offline/main?base=LAW;n=114405;fld=134;dst=100079" TargetMode="External"/><Relationship Id="rId12" Type="http://schemas.openxmlformats.org/officeDocument/2006/relationships/hyperlink" Target="consultantplus://offline/main?base=LAW;n=114405;fld=134;dst=100081" TargetMode="External"/><Relationship Id="rId13" Type="http://schemas.openxmlformats.org/officeDocument/2006/relationships/hyperlink" Target="consultantplus://offline/main?base=LAW;n=114405;fld=134;dst=100079" TargetMode="External"/><Relationship Id="rId14" Type="http://schemas.openxmlformats.org/officeDocument/2006/relationships/hyperlink" Target="consultantplus://offline/main?base=LAW;n=114405;fld=134;dst=100080" TargetMode="External"/><Relationship Id="rId15" Type="http://schemas.openxmlformats.org/officeDocument/2006/relationships/hyperlink" Target="consultantplus://offline/main?base=LAW;n=114405;fld=134;dst=100081" TargetMode="External"/><Relationship Id="rId16" Type="http://schemas.openxmlformats.org/officeDocument/2006/relationships/hyperlink" Target="consultantplus://offline/main?base=LAW;n=114405;fld=134;dst=100079" TargetMode="External"/><Relationship Id="rId17" Type="http://schemas.openxmlformats.org/officeDocument/2006/relationships/hyperlink" Target="consultantplus://offline/main?base=LAW;n=114405;fld=134;dst=100080" TargetMode="External"/><Relationship Id="rId18" Type="http://schemas.openxmlformats.org/officeDocument/2006/relationships/hyperlink" Target="consultantplus://offline/main?base=LAW;n=114405;fld=134;dst=100081" TargetMode="External"/><Relationship Id="rId19" Type="http://schemas.openxmlformats.org/officeDocument/2006/relationships/hyperlink" Target="consultantplus://offline/main?base=LAW;n=114405;fld=134;dst=100079" TargetMode="External"/><Relationship Id="rId20" Type="http://schemas.openxmlformats.org/officeDocument/2006/relationships/hyperlink" Target="consultantplus://offline/main?base=LAW;n=114405;fld=134;dst=100081" TargetMode="External"/><Relationship Id="rId21" Type="http://schemas.openxmlformats.org/officeDocument/2006/relationships/hyperlink" Target="consultantplus://offline/main?base=LAW;n=114405;fld=134;dst=100079" TargetMode="External"/><Relationship Id="rId22" Type="http://schemas.openxmlformats.org/officeDocument/2006/relationships/hyperlink" Target="consultantplus://offline/main?base=LAW;n=114405;fld=134;dst=100081" TargetMode="External"/><Relationship Id="rId23" Type="http://schemas.openxmlformats.org/officeDocument/2006/relationships/hyperlink" Target="consultantplus://offline/main?base=LAW;n=114405;fld=134;dst=100079" TargetMode="External"/><Relationship Id="rId24" Type="http://schemas.openxmlformats.org/officeDocument/2006/relationships/hyperlink" Target="consultantplus://offline/main?base=LAW;n=114405;fld=134;dst=100080" TargetMode="External"/><Relationship Id="rId25" Type="http://schemas.openxmlformats.org/officeDocument/2006/relationships/hyperlink" Target="consultantplus://offline/main?base=LAW;n=114405;fld=134;dst=100081" TargetMode="External"/><Relationship Id="rId26" Type="http://schemas.openxmlformats.org/officeDocument/2006/relationships/hyperlink" Target="consultantplus://offline/main?base=LAW;n=114405;fld=134;dst=100079" TargetMode="External"/><Relationship Id="rId27" Type="http://schemas.openxmlformats.org/officeDocument/2006/relationships/hyperlink" Target="consultantplus://offline/main?base=LAW;n=114405;fld=134;dst=100081" TargetMode="External"/><Relationship Id="rId28" Type="http://schemas.openxmlformats.org/officeDocument/2006/relationships/hyperlink" Target="consultantplus://offline/main?base=LAW;n=114405;fld=134;dst=100079" TargetMode="External"/><Relationship Id="rId29" Type="http://schemas.openxmlformats.org/officeDocument/2006/relationships/hyperlink" Target="consultantplus://offline/main?base=LAW;n=114405;fld=134;dst=100081" TargetMode="External"/><Relationship Id="rId30" Type="http://schemas.openxmlformats.org/officeDocument/2006/relationships/hyperlink" Target="consultantplus://offline/main?base=LAW;n=114405;fld=134;dst=100079" TargetMode="External"/><Relationship Id="rId31" Type="http://schemas.openxmlformats.org/officeDocument/2006/relationships/hyperlink" Target="consultantplus://offline/main?base=LAW;n=114405;fld=134;dst=100080" TargetMode="External"/><Relationship Id="rId32" Type="http://schemas.openxmlformats.org/officeDocument/2006/relationships/hyperlink" Target="consultantplus://offline/main?base=LAW;n=114405;fld=134;dst=100081" TargetMode="External"/><Relationship Id="rId33" Type="http://schemas.openxmlformats.org/officeDocument/2006/relationships/hyperlink" Target="consultantplus://offline/main?base=LAW;n=114405;fld=134;dst=100079" TargetMode="External"/><Relationship Id="rId34" Type="http://schemas.openxmlformats.org/officeDocument/2006/relationships/hyperlink" Target="consultantplus://offline/main?base=LAW;n=114405;fld=134;dst=100078" TargetMode="External"/><Relationship Id="rId35" Type="http://schemas.openxmlformats.org/officeDocument/2006/relationships/hyperlink" Target="consultantplus://offline/main?base=LAW;n=114405;fld=134;dst=100079" TargetMode="External"/><Relationship Id="rId36" Type="http://schemas.openxmlformats.org/officeDocument/2006/relationships/hyperlink" Target="consultantplus://offline/main?base=LAW;n=114405;fld=134;dst=100080" TargetMode="External"/><Relationship Id="rId37" Type="http://schemas.openxmlformats.org/officeDocument/2006/relationships/hyperlink" Target="consultantplus://offline/main?base=LAW;n=114405;fld=134;dst=100081" TargetMode="External"/><Relationship Id="rId38" Type="http://schemas.openxmlformats.org/officeDocument/2006/relationships/hyperlink" Target="consultantplus://offline/main?base=LAW;n=114405;fld=134;dst=100079" TargetMode="External"/><Relationship Id="rId39" Type="http://schemas.openxmlformats.org/officeDocument/2006/relationships/hyperlink" Target="consultantplus://offline/main?base=LAW;n=114405;fld=134;dst=100080" TargetMode="External"/><Relationship Id="rId40" Type="http://schemas.openxmlformats.org/officeDocument/2006/relationships/hyperlink" Target="consultantplus://offline/main?base=LAW;n=114405;fld=134;dst=100081" TargetMode="External"/><Relationship Id="rId41" Type="http://schemas.openxmlformats.org/officeDocument/2006/relationships/hyperlink" Target="consultantplus://offline/main?base=LAW;n=114405;fld=134;dst=100079" TargetMode="External"/><Relationship Id="rId42" Type="http://schemas.openxmlformats.org/officeDocument/2006/relationships/hyperlink" Target="consultantplus://offline/main?base=LAW;n=114405;fld=134;dst=100079" TargetMode="External"/><Relationship Id="rId43" Type="http://schemas.openxmlformats.org/officeDocument/2006/relationships/hyperlink" Target="consultantplus://offline/main?base=LAW;n=114405;fld=134;dst=100079" TargetMode="External"/><Relationship Id="rId44" Type="http://schemas.openxmlformats.org/officeDocument/2006/relationships/hyperlink" Target="consultantplus://offline/main?base=LAW;n=114405;fld=134;dst=100079" TargetMode="External"/><Relationship Id="rId45" Type="http://schemas.openxmlformats.org/officeDocument/2006/relationships/hyperlink" Target="consultantplus://offline/main?base=LAW;n=114405;fld=134;dst=100079" TargetMode="External"/><Relationship Id="rId46" Type="http://schemas.openxmlformats.org/officeDocument/2006/relationships/hyperlink" Target="consultantplus://offline/main?base=LAW;n=114405;fld=134;dst=100080" TargetMode="External"/><Relationship Id="rId47" Type="http://schemas.openxmlformats.org/officeDocument/2006/relationships/hyperlink" Target="consultantplus://offline/main?base=LAW;n=114405;fld=134;dst=100081" TargetMode="External"/><Relationship Id="rId48" Type="http://schemas.openxmlformats.org/officeDocument/2006/relationships/hyperlink" Target="consultantplus://offline/main?base=LAW;n=114405;fld=134;dst=100078" TargetMode="External"/><Relationship Id="rId49" Type="http://schemas.openxmlformats.org/officeDocument/2006/relationships/hyperlink" Target="consultantplus://offline/main?base=LAW;n=114405;fld=134;dst=100079" TargetMode="External"/><Relationship Id="rId50" Type="http://schemas.openxmlformats.org/officeDocument/2006/relationships/hyperlink" Target="consultantplus://offline/main?base=LAW;n=114405;fld=134;dst=100080" TargetMode="External"/><Relationship Id="rId51" Type="http://schemas.openxmlformats.org/officeDocument/2006/relationships/hyperlink" Target="consultantplus://offline/main?base=LAW;n=114405;fld=134;dst=100081" TargetMode="External"/><Relationship Id="rId52" Type="http://schemas.openxmlformats.org/officeDocument/2006/relationships/hyperlink" Target="consultantplus://offline/main?base=LAW;n=114405;fld=134;dst=100079" TargetMode="External"/><Relationship Id="rId53" Type="http://schemas.openxmlformats.org/officeDocument/2006/relationships/hyperlink" Target="consultantplus://offline/main?base=LAW;n=114405;fld=134;dst=100080" TargetMode="External"/><Relationship Id="rId54" Type="http://schemas.openxmlformats.org/officeDocument/2006/relationships/hyperlink" Target="consultantplus://offline/main?base=LAW;n=114405;fld=134;dst=100081" TargetMode="Externa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23:58:00Z</dcterms:created>
  <dc:creator>Elessar</dc:creator>
  <dc:description/>
  <cp:keywords/>
  <dc:language>en-US</dc:language>
  <cp:lastModifiedBy>Elessar</cp:lastModifiedBy>
  <cp:lastPrinted>2012-02-03T13:13:00Z</cp:lastPrinted>
  <dcterms:modified xsi:type="dcterms:W3CDTF">2012-02-13T06:52:00Z</dcterms:modified>
  <cp:revision>12</cp:revision>
  <dc:subject/>
  <dc:title/>
</cp:coreProperties>
</file>